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845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58535" cy="0"/>
                <wp:effectExtent l="0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7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 № 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рассмотрении протеста прокуратуры ЗАТО г. Новоуральс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ЗАТО г. Новоуральск от 17 июня 2024 года № 02-06-2024/Прдп205-24-20650047 на несоответствие Правил землепользования и застройки Новоуральского городского округа, утвержденных решением Думы Новоуральского городского округа от 16 декабря 2009 года № 176, федеральному законодательству, Дума Новоуральского городского округ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тест прокуратуры ЗАТО г. Новоуральск от 17 июня 2024 года № 02-06-2024/Прдп205-24-20650047 на несоответствие Правил землепользования и застройки Новоуральского городского округа, утвержденных решением Думы Новоуральского городского округа от 16 декабря 2009 года № 176, федеральному законодательству признать необоснован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прокуратуру ЗАТО г. Новоуральс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решения возложить на постоянную комиссию Думы Новоуральского городского округа по муниципальной собственности и жилищно-коммунальному хозяйству (Елистратов О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М.А. Денисов</w:t>
      </w:r>
    </w:p>
    <w:sectPr>
      <w:footerReference w:type="default" r:id="rId3"/>
      <w:type w:val="nextPage"/>
      <w:pgSz w:w="11906" w:h="16838"/>
      <w:pgMar w:left="1622" w:right="748" w:gutter="0" w:header="0" w:top="720" w:footer="5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1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35:00Z</dcterms:created>
  <dc:creator>Углинских Илья Викторович</dc:creator>
  <dc:description/>
  <cp:keywords/>
  <dc:language>en-US</dc:language>
  <cp:lastModifiedBy>jur06</cp:lastModifiedBy>
  <cp:lastPrinted>2009-07-29T09:09:00Z</cp:lastPrinted>
  <dcterms:modified xsi:type="dcterms:W3CDTF">2024-06-20T11:31:00Z</dcterms:modified>
  <cp:revision>111</cp:revision>
  <dc:subject/>
  <dc:title>Решение Думы НГО о внес. изм. в НПА по разграничению полномочий (2008)</dc:title>
</cp:coreProperties>
</file>